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726806636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981998555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194677707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851979200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71799674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284398390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7592382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051812179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495142630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820344799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297154805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461289622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2091220337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222742103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739997426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826558351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005366837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800037773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98586974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466753099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944431319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220646374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724778270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313431701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094680707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2115722557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895663778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878340879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997143028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18107319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338583781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395707496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008591640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65821531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426895610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227480217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511325927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986398695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270358312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363455779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911172237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849895224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405447366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343925378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233258407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1220801388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384619316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841878888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225686210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827492565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790923043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794252919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135603723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596589821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2120996740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26195578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2033956778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329426341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296421301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671266099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283468999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582514254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879482918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986175139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449280343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766420116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644018665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560253013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471713631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2103166070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410779393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2001153080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735193232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681660823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971981073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311071007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775658603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050754518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398017507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165415064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6418110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968144947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202827886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561529462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17145580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760973377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202891705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468488389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662036489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495578914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647536512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69399485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732985334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241035042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51992983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601241956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603446416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250525184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632473864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